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51958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49709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89331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40903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