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83531114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528548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