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1540750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882872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169478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726892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