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DUCT : ((thm # thm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proof by mathematical induction on the natu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ed inference rule {INDUCT} implements the rule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1 |- P[0]      A2 |- !n. P[n] ==&gt; P[SUC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  I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 u A2 |- !n. P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n supplied with a theorem {A1 |- P[0]}, which assert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proof of the proposition {P[n]} by induction on {n}, and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2 |- !n. P[n] ==&gt; P[SUC n]}, which asserts the step case in the indu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, the inference rule {INDUCT} returns {A1 u A2 |- !n. P[n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DUCT th1 th2} fails if the theorems {th1} and {th2} do not have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A1 |- P[0]} and {A2 |- !n. P[n] ==&gt; P[SUC n]}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