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NOT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NOT(WORD l) = WORD(MAP $~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