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DINAL_UNION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(!l. P l ==&gt; ordinal l) ==&gt; ordinal(Union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