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RING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cision procedure instantiated to 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NUM_RING} should be applied to a formula that, after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, can be considered a universally quantified Boolea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quations and inequations between terms of type {:num}. If tha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all integral domains, {NUM_RING} will prove it. Any ``alien''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that are not natural number equations will not contribute to th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in themselves cause an error. The function i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of {RING}, which is a more generic procedure for 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ormula is unprovable by the methods employ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that it is not valid for {:num}, but rather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integral domai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 is proved because it holds in all integral dom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ING `(x + y) EXP 2 = x EXP 2 ==&gt; y = 0 \/ y + 2 * x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ng certificate to HOL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x + y) EXP 2 = x EXP 2 ==&gt; y = 0 \/ y + 2 *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the following isn't, even though over {:num} it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_RING `(x + y) EXP 2 = x EXP 2 ==&gt; y = 0 \/ x =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basis elements and 1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asis elements and 2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basis elements and 1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asis elements and 1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asis elements and 0 critical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f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we are working over {:num}, which is not really a ring,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is not true ring subtraction and the ability of {NUM_RING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 is limited. Instantiations of {RING} to actual r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RING}, have no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RULE, ARITH_TAC, ideal_cofactors, NUM_NORMALIZE_CONV, REAL_RING,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