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2280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881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518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993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