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9057477"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3424356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715238151"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30872789"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77071528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