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7664321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9512308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4389585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5869646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1370254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