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2262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32542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2210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0088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