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220725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5959432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