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9313562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420932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8511779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9863838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